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Reconstruction 1865-187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apter 12 Sec 1-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Lincoln Plan 1863 (10 percent plan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rdon offered for those Confederates who swore allegiance to the Union and accepted federal policy on slavery </w:t>
      </w:r>
    </w:p>
    <w:p>
      <w:pPr>
        <w:pStyle w:val="Normal"/>
        <w:numPr>
          <w:ilvl w:val="0"/>
          <w:numId w:val="6"/>
        </w:numPr>
        <w:rPr/>
      </w:pPr>
      <w:r>
        <w:rPr/>
        <w:t>Denied pardons to all military and government officials that killed African Americans during the war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tes could then hold elections and rejoin the Union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5952490" cy="81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clusion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4.1pt;mso-wrap-distance-left:9.05pt;mso-wrap-distance-right:9.05pt;mso-wrap-distance-top:0pt;mso-wrap-distance-bottom:0pt;margin-top:0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clus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son Plan 1865</w:t>
      </w:r>
    </w:p>
    <w:p>
      <w:pPr>
        <w:pStyle w:val="Normal"/>
        <w:numPr>
          <w:ilvl w:val="0"/>
          <w:numId w:val="3"/>
        </w:numPr>
        <w:rPr/>
      </w:pPr>
      <w:r>
        <w:rPr/>
        <w:t>Pardoned southerners who swore allegiance to the Union</w:t>
      </w:r>
    </w:p>
    <w:p>
      <w:pPr>
        <w:pStyle w:val="Normal"/>
        <w:numPr>
          <w:ilvl w:val="0"/>
          <w:numId w:val="3"/>
        </w:numPr>
        <w:rPr/>
      </w:pPr>
      <w:r>
        <w:rPr/>
        <w:t>Permitted each state to hold a constitutional conventions (if they would withdraw its secession/swear allegiance to the Union)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tes could then hold elections and rejoin the Union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74930</wp:posOffset>
                </wp:positionV>
                <wp:extent cx="59524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5.9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ical Republicans Reconstruction Act of 1867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t ordered southern states to hold new elections for delegates/constitution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rred Southerners who had supported the Confederacy from voting </w:t>
      </w:r>
    </w:p>
    <w:p>
      <w:pPr>
        <w:pStyle w:val="Normal"/>
        <w:numPr>
          <w:ilvl w:val="0"/>
          <w:numId w:val="5"/>
        </w:numPr>
        <w:rPr/>
      </w:pPr>
      <w:r>
        <w:rPr/>
        <w:t>Southern states had to guarantee equal rights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128270</wp:posOffset>
                </wp:positionV>
                <wp:extent cx="60667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10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0210</wp:posOffset>
                </wp:positionH>
                <wp:positionV relativeFrom="paragraph">
                  <wp:posOffset>2327275</wp:posOffset>
                </wp:positionV>
                <wp:extent cx="61810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e End of Reconstr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Many Northerners felt nothing was being accomplished by Reconstruc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econstruction tended to put southern states into deeper deb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econstruction came to symbolize corruption and gr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90.7pt;mso-wrap-distance-left:9.05pt;mso-wrap-distance-right:9.05pt;mso-wrap-distance-top:0pt;mso-wrap-distance-bottom:0pt;margin-top:183.2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e End of Reconstr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Many Northerners felt nothing was being accomplished by Reconstruction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econstruction tended to put southern states into deeper deb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econstruction came to symbolize corruption and gr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8"/>
      </w:tblGrid>
      <w:tr>
        <w:trPr>
          <w:trHeight w:val="53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eedmen’s Bureau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lack Codes/KKK</w:t>
            </w:r>
          </w:p>
        </w:tc>
      </w:tr>
      <w:tr>
        <w:trPr>
          <w:trHeight w:val="28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ovided education to 250,000 former sla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ave food to many black and white war refuge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stributed confiscated land to former slaves (until Johnson gave the land back to white owner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oward the end of Reconstruction, white southerners began to regain control of southern government sea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Ku Klux Klan tried to prevent freedmen from voting through intimidation, but anti-legislation was implemented to curb viol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7"/>
        <w:gridCol w:w="3494"/>
      </w:tblGrid>
      <w:tr>
        <w:trPr>
          <w:trHeight w:val="449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drew Johnson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lysses S. Grant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utherford B. Hayes</w:t>
            </w:r>
          </w:p>
        </w:tc>
      </w:tr>
      <w:tr>
        <w:trPr>
          <w:trHeight w:val="2231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Rutherford B. Hayes won an election that was heavily contest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8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009"/>
      </w:tblGrid>
      <w:tr>
        <w:trPr>
          <w:trHeight w:val="322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Reconstruction Successes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Reconstruction Failures</w:t>
            </w:r>
          </w:p>
        </w:tc>
      </w:tr>
      <w:tr>
        <w:trPr>
          <w:trHeight w:val="2639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  <w:t>Union and war-torn South repair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  <w:t>Black families had access to school, jobs and hous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  <w:t>South adopts system of tax-supported education system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laves became sharecropper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bidi="en-US"/>
              </w:rPr>
            </w:pPr>
            <w:r>
              <w:rPr>
                <w:lang w:bidi="en-US"/>
              </w:rPr>
              <w:t>South was slow to industrialize and worker concerns were not address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46:00Z</dcterms:created>
  <dc:creator>Buffalo Grove High School</dc:creator>
  <dc:description/>
  <cp:keywords/>
  <dc:language>en-US</dc:language>
  <cp:lastModifiedBy>BGHS</cp:lastModifiedBy>
  <dcterms:modified xsi:type="dcterms:W3CDTF">2010-01-04T01:13:00Z</dcterms:modified>
  <cp:revision>6</cp:revision>
  <dc:subject/>
  <dc:title>Reconstruction</dc:title>
</cp:coreProperties>
</file>